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798816051"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b/>
          <w:b/>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rPr>
                <w:sz w:val="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41:00Z</dcterms:created>
  <dc:creator>Jim Sullivan</dc:creator>
  <dc:description/>
  <dc:language>en-US</dc:language>
  <cp:lastModifiedBy>BCusick</cp:lastModifiedBy>
  <cp:lastPrinted>2003-12-08T13:59:00Z</cp:lastPrinted>
  <dcterms:modified xsi:type="dcterms:W3CDTF">2003-12-08T18:59:00Z</dcterms:modified>
  <cp:revision>3</cp:revision>
  <dc:subject>The Determination of Alkalinity - Titration Method</dc:subject>
  <dc:title>SOP for SM 2320 B</dc:title>
</cp:coreProperties>
</file>